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14405000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595796769"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9172956"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471585624"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333500097"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42903114"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